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9151225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4150087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9338844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